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 за декабре 2013 года.</w:t>
      </w:r>
    </w:p>
    <w:p>
      <w:pPr>
        <w:pStyle w:val="Normal"/>
        <w:rPr/>
      </w:pPr>
      <w:r>
        <w:rPr/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407"/>
        <w:gridCol w:w="3784"/>
        <w:gridCol w:w="1503"/>
        <w:gridCol w:w="1622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вод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ывода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леко Дундича, 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3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Защитная, 2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2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олетарская, 81, корпус 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моленская, 2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2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. Амбулаторный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5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сточная, 49 корпус 1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Восточная, 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1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ердская, 1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2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мурская, 3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Прокатная, 2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Жуковского, 25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Л-0,4кВ ТП-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Жуковского, 10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5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Анодная, 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рского, 6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6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Шестакова, 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7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48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7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рского, 3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рского, 6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мирнова, 11-Б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8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рского, 5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38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Обнорского, 19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ирова, 2-А корпус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8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ворова, 6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ворова, 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9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уворова, 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Металлургов, 2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7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рако, 49, корпус 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азо, 18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4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рако, 47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рако, 41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0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. Курако, 30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4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азо, 25 корпус 7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18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йбышева, 1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14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уйбышева, 18, корпус 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79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енко, 14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2.2013</w:t>
            </w:r>
          </w:p>
        </w:tc>
      </w:tr>
      <w:tr>
        <w:trPr>
          <w:trHeight w:val="3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П-4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Климасенко, 12-А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20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45:00Z</dcterms:created>
  <dc:creator>амигуд-се</dc:creator>
  <dc:description/>
  <cp:keywords/>
  <dc:language>en-US</dc:language>
  <cp:lastModifiedBy>жучкова-на</cp:lastModifiedBy>
  <cp:lastPrinted>2014-01-14T15:40:00Z</cp:lastPrinted>
  <dcterms:modified xsi:type="dcterms:W3CDTF">2014-01-14T08:47:00Z</dcterms:modified>
  <cp:revision>5</cp:revision>
  <dc:subject/>
  <dc:title>№ п/п</dc:title>
</cp:coreProperties>
</file>