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в марте 2013 года.</w:t>
      </w:r>
    </w:p>
    <w:p>
      <w:pPr>
        <w:pStyle w:val="Normal"/>
        <w:rPr/>
      </w:pPr>
      <w:r>
        <w:rPr/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83"/>
        <w:gridCol w:w="3105"/>
        <w:gridCol w:w="1503"/>
        <w:gridCol w:w="1440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4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урикова, 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5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раневая, 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7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1354" w:leader="none"/>
              </w:tabs>
              <w:jc w:val="center"/>
              <w:rPr/>
            </w:pPr>
            <w:r>
              <w:rPr/>
              <w:t>ул. Н. Островского, 9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12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.Космодемьянско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Хмельницкого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6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л. Петракова, 71, корп. 9                          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9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иро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9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Ленина, 119 корп.1               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от ТП-39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ирокая, 4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Строителей, 7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естивальная, 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18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7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. Островского, 9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5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ирогова, 2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4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ей, 19 корп.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Металлургов, 5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3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крышкина, 36А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7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крышкина, 18,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1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Строителей, 6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1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оз, 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озов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3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естивальная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Металлургов, 5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3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Фестивальная, 1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7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Строителей, 5 корпус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15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1354" w:leader="none"/>
              </w:tabs>
              <w:jc w:val="center"/>
              <w:rPr/>
            </w:pPr>
            <w:r>
              <w:rPr/>
              <w:t>пр. Строителей, 3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троителей, 64, корп.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2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еталлургов, 46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3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крышкина, 14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П-</w:t>
            </w:r>
            <w:r>
              <w:rPr>
                <w:color w:val="000000"/>
              </w:rPr>
              <w:t>62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Орджоникидзе, 3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ТП-</w:t>
            </w:r>
            <w:r>
              <w:rPr>
                <w:color w:val="000000"/>
              </w:rPr>
              <w:t>62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знецкстроевский, 2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6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окрышкина, 1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70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Кузнецкстроевский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6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троителей, 55Г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троителей, 4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Осьмухина, 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етрова, 6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билисская, 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2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исловодская,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олигонн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1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риишим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27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Орлов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32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орстроевская, 7 корп.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ерчинска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9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Белградская,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40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рьковская, 4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0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Горьковская, 50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5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рхитекторов, 1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85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рхитекторов, 15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5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Косыгина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08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рхитекторов, 1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4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Архитекторов, 16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6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. Ижевский, 5А корпус 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6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Ярославская, 3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0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орьковская, 59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2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. Советской Армии, 2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2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34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82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Запсибовцев, 8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24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Советской Армии, 3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ТП-</w:t>
            </w:r>
            <w:r>
              <w:rPr/>
              <w:t>42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Тореза, 15А корпус 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Новоселов, 5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Дружбы, 32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9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Тольятти, 47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13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Тольятти, 31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20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Ноградская, 13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3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П-35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Павловского, 19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2:45:00Z</dcterms:created>
  <dc:creator>амигуд-се</dc:creator>
  <dc:description/>
  <cp:keywords/>
  <dc:language>en-US</dc:language>
  <cp:lastModifiedBy>амигуд-се</cp:lastModifiedBy>
  <cp:lastPrinted>2013-04-05T09:45:00Z</cp:lastPrinted>
  <dcterms:modified xsi:type="dcterms:W3CDTF">2013-04-05T08:24:00Z</dcterms:modified>
  <cp:revision>18</cp:revision>
  <dc:subject/>
  <dc:title>№ п/п</dc:title>
</cp:coreProperties>
</file>