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в январе 2013 года.</w:t>
      </w:r>
    </w:p>
    <w:p>
      <w:pPr>
        <w:pStyle w:val="Normal"/>
        <w:rPr/>
      </w:pPr>
      <w:r>
        <w:rPr/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83"/>
        <w:gridCol w:w="2925"/>
        <w:gridCol w:w="1502"/>
        <w:gridCol w:w="1567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8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енжинского, 4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енжинского, 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3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63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1354" w:leader="none"/>
              </w:tabs>
              <w:rPr/>
            </w:pPr>
            <w:r>
              <w:rPr/>
              <w:tab/>
              <w:t xml:space="preserve">пр. </w:t>
              <w:tab/>
              <w:t>Механический, 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Чернышевского, 3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9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ролетарская, 19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0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осухин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0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Ленина, 9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3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ерафимовича, 1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9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лмачев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1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Октябрьский, 49 корпус 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2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Октябрьский, 57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0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1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ружбы, 42 корпус 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3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ружбы, 34Б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1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Октябрьский, 35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1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Циолковского, 68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9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льятти, 21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1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Октябрьский, 45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1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Октябрьский, 31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3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Октябрьский, 21 корпус 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1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Октябрьский, 23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40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354" w:leader="none"/>
              </w:tabs>
              <w:rPr/>
            </w:pPr>
            <w:r>
              <w:rPr/>
              <w:tab/>
              <w:t xml:space="preserve">ул. </w:t>
              <w:tab/>
              <w:t>40 лет ВЛКСМ, 9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41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40 лет ВЛКСМ, 1Б корпус 12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01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40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Ярославская, 11 корпус 1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401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40 лет ВЛКСМ, 3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ТП-</w:t>
            </w:r>
            <w:r>
              <w:rPr>
                <w:color w:val="000000"/>
              </w:rPr>
              <w:t>41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40 лет ВЛКСМ, 1А корпус 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ТП-</w:t>
            </w:r>
            <w:r>
              <w:rPr>
                <w:color w:val="000000"/>
              </w:rPr>
              <w:t>30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ихоокеанская, 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39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ерафимовича, 12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.0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40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ерафимовича, 6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58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Электролизн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8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алоэтана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357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Малоэтажная, 17А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5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Обнорского, 90Б 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1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8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етелкина, 13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6:32:00Z</dcterms:created>
  <dc:creator>амигуд-се</dc:creator>
  <dc:description/>
  <cp:keywords/>
  <dc:language>en-US</dc:language>
  <cp:lastModifiedBy>амигуд-се</cp:lastModifiedBy>
  <cp:lastPrinted>2013-02-08T09:24:00Z</cp:lastPrinted>
  <dcterms:modified xsi:type="dcterms:W3CDTF">2013-02-08T04:32:00Z</dcterms:modified>
  <cp:revision>30</cp:revision>
  <dc:subject/>
  <dc:title>№ п/п</dc:title>
</cp:coreProperties>
</file>