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за ноябрь 2015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407"/>
        <w:gridCol w:w="3784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67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летарская,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2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ая,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1.2015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1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января,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29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Всесторонняя, 4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27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,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зальная,65 корпус 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1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кфурта,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2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ожская,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1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7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1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7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2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9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2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103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4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кфурта,2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4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ожская,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ожская,3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5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кфурта,13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5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,4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6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ожская №21-А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5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ожская, 39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5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ожская,5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5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,5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5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,70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4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7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4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,30-А,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6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чурина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6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,1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нки,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нки,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нки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6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ко,3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о,8-А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6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биряков-Гвардейцев, 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о,8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6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о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ко,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ко,7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7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ко,2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6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чурина,3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П-ЧП-1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17/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3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Луначарского, 1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5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ая,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1.2015, 13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1.2015, 13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9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итана,1, корп.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9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визина, 2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1.2015, 17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1.2015, 17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8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6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-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6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рского,9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7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Чекалина, 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7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арева, 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7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рского, 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7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Ленина, 6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7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-5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9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ина,119, корп.1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9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арева, 2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4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коссовского, 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4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еза, 8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4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лет ВЛКСМ, 9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9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лет ВЛКСМ, 10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3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торов, 6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3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йская, 17/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онавтов, 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9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 13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5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 13, 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5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 13, 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5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сенко, 17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5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сенко, 9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9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сенко, 11 корпус 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6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Клименко, 3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.20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7:36:00Z</dcterms:created>
  <dc:creator>амигуд-се</dc:creator>
  <dc:description/>
  <cp:keywords/>
  <dc:language>en-US</dc:language>
  <cp:lastModifiedBy>Жучкова-НА</cp:lastModifiedBy>
  <cp:lastPrinted>2015-10-28T14:05:00Z</cp:lastPrinted>
  <dcterms:modified xsi:type="dcterms:W3CDTF">2015-12-08T08:13:00Z</dcterms:modified>
  <cp:revision>3</cp:revision>
  <dc:subject/>
  <dc:title>№ п/п</dc:title>
</cp:coreProperties>
</file>