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октябре 2015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1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ршавская,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26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10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кинская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6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шавская,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ная,39-А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2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ей,18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5-А корпус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5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инского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8-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6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8, корп.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ный,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новского,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рно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ЖКХ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хоз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ко,3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7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5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онерский,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0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онерский,2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ов,3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1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гова,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9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жоникидзе,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3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науль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а-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альская-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4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еля,27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ухин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фимовича-1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9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6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7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акова, 6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w:rPr/>
              <w:t>Метелкина, 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3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рског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Широкая-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0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а, 9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1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одная-29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 2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й Гвардейской Армии, 1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6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косовского, 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27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3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торов, 57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ой Армии, 49 корпус 8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6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ской Армии, 49 корпус 4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8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/>
            </w:pPr>
            <w:r>
              <w:rPr/>
              <w:t>Советской Армии, 5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8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8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1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П-48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масенко, 27-А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0.20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08:00Z</dcterms:created>
  <dc:creator>амигуд-се</dc:creator>
  <dc:description/>
  <cp:keywords/>
  <dc:language>en-US</dc:language>
  <cp:lastModifiedBy>Жучкова-НА</cp:lastModifiedBy>
  <cp:lastPrinted>2015-11-09T15:29:00Z</cp:lastPrinted>
  <dcterms:modified xsi:type="dcterms:W3CDTF">2015-11-09T08:31:00Z</dcterms:modified>
  <cp:revision>6</cp:revision>
  <dc:subject/>
  <dc:title>№ п/п</dc:title>
</cp:coreProperties>
</file>