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сентябре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2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ая,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9" w:leader="none"/>
              </w:tabs>
              <w:rPr/>
            </w:pPr>
            <w:r>
              <w:rPr/>
              <w:t>Крутая,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9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одарского,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9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фиропо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батова,3-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2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23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2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2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6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3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тузиастов,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3, корп.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лет Октябр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вского,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18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ко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ворова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узова,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1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дина,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71, корп.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8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Петракова, 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кимова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3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боедова, 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4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41а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8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49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1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ыгина, 5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3" w:leader="none"/>
              </w:tabs>
              <w:rPr/>
            </w:pPr>
            <w:r>
              <w:rPr/>
              <w:t>Клименко, 29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енко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31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2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1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11 корпус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5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ая, 60-Б, корп.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9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5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йме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9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2:16:00Z</dcterms:created>
  <dc:creator>амигуд-се</dc:creator>
  <dc:description/>
  <cp:keywords/>
  <dc:language>en-US</dc:language>
  <cp:lastModifiedBy>Жучкова-НА</cp:lastModifiedBy>
  <cp:lastPrinted>2015-08-28T09:33:00Z</cp:lastPrinted>
  <dcterms:modified xsi:type="dcterms:W3CDTF">2015-10-05T06:23:00Z</dcterms:modified>
  <cp:revision>12</cp:revision>
  <dc:subject/>
  <dc:title>№ п/п</dc:title>
</cp:coreProperties>
</file>