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7 года.</w:t>
      </w:r>
    </w:p>
    <w:p>
      <w:pPr>
        <w:pStyle w:val="Normal"/>
        <w:jc w:val="center"/>
        <w:rPr/>
      </w:pPr>
      <w:r>
        <w:rPr/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832"/>
        <w:gridCol w:w="1716"/>
        <w:gridCol w:w="171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моносова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пкинская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оссейная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40, корп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42-А, корпус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2, корп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Октябрьский,44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17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2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3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Пионерский,25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39 корп.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8, корп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50, корп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Октябрьский,28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Октябрьский,50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34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43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знецкстроевский,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Пионерский,36, корп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партака,24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Пионерский,4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40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39-А, корп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рдина,3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Металлургов,22 корпус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1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Гагари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вердлова,2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67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ранкфурта,16 корпус 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15-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119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99-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7-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8.2017</w:t>
            </w:r>
          </w:p>
        </w:tc>
      </w:tr>
      <w:tr>
        <w:trPr>
          <w:trHeight w:val="3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12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ыгина, 85, корпус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11-й Гвардейской Армии, 4-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оселов, 43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оселов, 47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Советской Армии, 2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Тореза, 8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Советской Армии, 37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Климасенко, 18 корпус 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лимасенко, 7, корпус 1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лимасенко, 9-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Авиаторов, 57-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61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26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08</w:t>
            </w:r>
            <w:r>
              <w:rPr/>
              <w:t>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ьмухина, 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,11,17.08.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,11,17.08.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ихоокеанская-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ж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гарева, 27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гарева, 23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87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тракова, 72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82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8.2017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8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еездная, д.1, корп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градская, д.12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30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, 04, 07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, 04, 0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Дружбы, д.32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Архитекторов, 28-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9-05T02:27:00Z</dcterms:modified>
  <cp:revision>3</cp:revision>
  <dc:subject/>
  <dc:title>№ п/п</dc:title>
</cp:coreProperties>
</file>