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5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24, Новоильинка, Березовая ро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2-А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62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Дундича, 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Дундича, 15-А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, 27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69-Б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07-03T07:16:00Z</dcterms:modified>
  <cp:revision>37</cp:revision>
  <dc:subject/>
  <dc:title>№ п/п</dc:title>
</cp:coreProperties>
</file>