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январе 2018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260"/>
        <w:gridCol w:w="3931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Чернышевского,3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71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больская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/>
            </w:pPr>
            <w:r>
              <w:rPr/>
              <w:t>Октябрьский,4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3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1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42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49, корп.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2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8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5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63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жбы,34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12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2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5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ьная,65 корпус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ского,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,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ий,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1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олковского,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29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ьятти,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-0,4кВ ТП-307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океанская,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-0,4кВ ТП-30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а, 95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89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штад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рка, 8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П-350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яновк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9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маче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5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норского, 90-Б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38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, 3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37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лмачева, 57-Б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ов, 3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сибовцев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8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ыгина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лет ВЛКСМ, 12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3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5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ой Армии, 2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2018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П-426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20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20:00Z</dcterms:created>
  <dc:creator>амигуд-се</dc:creator>
  <dc:description/>
  <cp:keywords/>
  <dc:language>en-US</dc:language>
  <cp:lastModifiedBy>Снитков-ЮВ</cp:lastModifiedBy>
  <cp:lastPrinted>2017-02-03T14:23:00Z</cp:lastPrinted>
  <dcterms:modified xsi:type="dcterms:W3CDTF">2018-02-06T02:14:00Z</dcterms:modified>
  <cp:revision>19</cp:revision>
  <dc:subject/>
  <dc:title>№ п/п</dc:title>
</cp:coreProperties>
</file>