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Информация о плановом вводе в ремонт и выводе из ремонта электросетевых объектов, обслуживаемых ООО «Горэлектросеть» в июне 2019 года.</w:t>
      </w:r>
    </w:p>
    <w:p>
      <w:pPr>
        <w:pStyle w:val="Normal"/>
        <w:jc w:val="center"/>
        <w:rPr/>
      </w:pPr>
      <w:r>
        <w:rPr/>
      </w:r>
    </w:p>
    <w:tbl>
      <w:tblPr>
        <w:tblW w:w="100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2365"/>
        <w:gridCol w:w="3687"/>
        <w:gridCol w:w="1596"/>
        <w:gridCol w:w="1622"/>
      </w:tblGrid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бъекта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рес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ввод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вывода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Л-0,4кВ ТП-81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ная,3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6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Л-0,4кВ ТП-665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лаговещенская, 8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Л-0,4кВ ТП-2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ельницкого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709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льятти кв.73 "Алые паруса"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70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уковского,25-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71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уковского,107-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712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нский, 2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137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тейная,106-Б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290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иолковского,67-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238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иолковского,61-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242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рова,64-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241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рова,54-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221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ружбы,33-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239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ский,13-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240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ский,50-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666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рдлова,2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718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льятти в квартале 73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682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ружбы,3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259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Грдины,10, корп.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258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дины,8, корп.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257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ая,95-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252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дины,5-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253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ружбы,53, корп.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260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дины,11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261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ружбы,59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262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дины,19-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265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дины,28-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681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льятти,3-Б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631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а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267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ая,123-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266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Транспортная,129-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33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263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Транспортная,121-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268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ая,109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288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тузова,23, корп.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664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емнов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46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рова,2-А корпус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Л-0,4кВ ТП-503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дожская, 3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Л-0,4кВ ТП-505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р. Телеуты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Л-0,4кВ ТП-569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дожская, 110, корпус 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866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ра,5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867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вездова,6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868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вездова, 22-А корпус 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869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ахтерской Славы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444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еза, 36-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445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Тореза, 65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447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лет ВЛКСМ, 90-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448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еза, 81-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450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реза, 98А, корп.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807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воселов, 17-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801А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иаторов, 74 корпус 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456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лимасенко, 9-Б                     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457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лимасенко, 17 корпус 1            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491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лимасенко, 11 корпус 5А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422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лет ВЛКСМ, 12-Б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446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лет ВЛКСМ, 72-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449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лет ВЛКСМ, 96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497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лет ВЛКСМ, 102-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Л-0,4кВ ТП-382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лоэтажна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Л-0,4кВ ТП-390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нина,119, корп.1              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Л-0,4кВ ТП-324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рстроевская, 13-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Л-0,4кВ ТП-319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ишимска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909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ахтеров, 7-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910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ахтеров, 17-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911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.Зорге, 32-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912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орге, 44-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913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орге,50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914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вобайдаевская, 11-Б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915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вобайдаевская, 7-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916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ахтеров, 21-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917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ахтеров, 29-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П-1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нина, д.27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П-7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дины, 6, корп.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202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Информация о планируемых отключениях с указанием адресов и времени отключения на следующий день ежедневно доступна на главной странице информационного ресурса ЖКХ Новокузнецка, информационных порталах города, в эфире городских телекомпаний. Оповещение организаций и управляющих компаний о планируемых отключениях заблаговременно осуществляется непосредственно ООО «Горэлектросеть».</w:t>
      </w:r>
    </w:p>
    <w:sectPr>
      <w:type w:val="nextPage"/>
      <w:pgSz w:w="11906" w:h="16838"/>
      <w:pgMar w:left="1260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5T08:30:00Z</dcterms:created>
  <dc:creator>амигуд-се</dc:creator>
  <dc:description/>
  <cp:keywords/>
  <dc:language>en-US</dc:language>
  <cp:lastModifiedBy>Черкашина-ОА</cp:lastModifiedBy>
  <cp:lastPrinted>2017-04-27T14:56:00Z</cp:lastPrinted>
  <dcterms:modified xsi:type="dcterms:W3CDTF">2020-05-27T08:34:00Z</dcterms:modified>
  <cp:revision>52</cp:revision>
  <dc:subject/>
  <dc:title>№ п/п</dc:title>
</cp:coreProperties>
</file>