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ноябре 2020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56"/>
        <w:gridCol w:w="1458"/>
        <w:gridCol w:w="1691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67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летарская,5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71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улок Тушинск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17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сска,3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, 39-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30-А, корпус 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чурина,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йбышева,7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ки,13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5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,8, корп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,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7, корп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анкфурта,25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31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31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анкфурта,13-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ьятти,4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6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порожская №21-А корп.1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56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рожская,51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5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льятти,70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7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,15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ки,9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ки,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,8-А, корп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ьерная,7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2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ская,24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точная,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улаторны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кфурта,6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рожская,1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77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75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97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2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103-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73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рмакова, 10/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7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47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65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126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118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16-В, корпус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еза, 105-А, корпус 3                          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ой Армии, 54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32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№29 корпус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Гвардейской Армии дом 3 корп.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6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лет ВЛКСМ, 110-А, корп.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лименко, 6-Б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евая, 30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сибовцев, д.16-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иаторов, д.56, к. 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2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шова,14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П-3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вездова, 12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3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наульск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ая-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4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еля,27, корп.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Обнорского, 31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Обнорского, 60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Смирнова, 11-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овой-45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Орлова, 25/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кина, 13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Шестакова, 1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ьмухина, 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гестанская, 26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еров, 21-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20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9-12-02T10:57:00Z</cp:lastPrinted>
  <dcterms:modified xsi:type="dcterms:W3CDTF">2020-10-28T02:07:00Z</dcterms:modified>
  <cp:revision>105</cp:revision>
  <dc:subject/>
  <dc:title>№ п/п</dc:title>
</cp:coreProperties>
</file>