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октябре 2020 года.</w:t>
      </w:r>
    </w:p>
    <w:p>
      <w:pPr>
        <w:pStyle w:val="Normal"/>
        <w:jc w:val="center"/>
        <w:rPr/>
      </w:pPr>
      <w:r>
        <w:rPr/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365"/>
        <w:gridCol w:w="3780"/>
        <w:gridCol w:w="1503"/>
        <w:gridCol w:w="1622"/>
      </w:tblGrid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9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ко,3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рновского,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рновского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жоникидзе,18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кстроевский,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здова, 2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коссовского, д.2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22-Г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ской Армии, 48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елов, 4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ыгина, 85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й Гвардейской Армии, 4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, 4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ВЛКСМ, 112-А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ВЛКСМ, 110-А, корп.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101-А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9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10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11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ВЛКСМ, 12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ло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калина, 1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рнова-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орского,9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орского, 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рокая, 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кая, 4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нополь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он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лая, 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2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д.9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20</w:t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Ноградская, д.1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20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17-04-27T14:56:00Z</cp:lastPrinted>
  <dcterms:modified xsi:type="dcterms:W3CDTF">2020-11-05T01:33:00Z</dcterms:modified>
  <cp:revision>104</cp:revision>
  <dc:subject/>
  <dc:title>№ п/п</dc:title>
</cp:coreProperties>
</file>