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20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кв.73 "Алые парус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дины,1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0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23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о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-А корпус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22-А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ореза, 65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74 корпус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асенко, 9-Б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асенко, 17 корпус 1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6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строев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ишим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Зорге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д.2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дины, 6, корп.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07-06T03:26:00Z</dcterms:modified>
  <cp:revision>58</cp:revision>
  <dc:subject/>
  <dc:title>№ п/п</dc:title>
</cp:coreProperties>
</file>