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21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56"/>
        <w:gridCol w:w="1458"/>
        <w:gridCol w:w="1691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5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сска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,1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коссовского, 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27,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57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3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6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именко, 3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енко, 28, корпус 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74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68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96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0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4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8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еза, 98А, корп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 м/р-он, 9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0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ьковская, 59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ветской Армии, 37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56, к.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2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оэтажная,17-А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одная, 8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витана,1, корп.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визина, 2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ная, 20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9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нина,119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мухина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21-10-29T08:58:00Z</cp:lastPrinted>
  <dcterms:modified xsi:type="dcterms:W3CDTF">2021-12-03T01:34:00Z</dcterms:modified>
  <cp:revision>115</cp:revision>
  <dc:subject/>
  <dc:title>№ п/п</dc:title>
</cp:coreProperties>
</file>