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мае 2021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158"/>
        <w:gridCol w:w="3931"/>
        <w:gridCol w:w="1501"/>
        <w:gridCol w:w="1628"/>
      </w:tblGrid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6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ьерная, 4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вная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РП-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ая, 22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ая, 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ого, 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евского, 3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жинского, 4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, 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жинского, 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тарская, 19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е Редаково, 5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73-Б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порожская, 79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 36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 34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9А, к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7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5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3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 24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 16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ионерский, 62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летарская, 81, корп.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юшкова, 5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 69-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тюшкова, 16-Б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 68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 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юшкова, 15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 2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узова, 76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ая, 57-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олковского, 4-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6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5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именко 27-А корпус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5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еза, 36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26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, корпус 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3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126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118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здова, 22-А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ской Слав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11-Б, корп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лимасенко, 5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реза, 3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 лет ВЛКСМ, 70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лградская,7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хитекторов, 18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елов, 5-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жевский, 5-А корпус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рославская, 3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ьковская, 59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елов, 4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нина, 95-Б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одная, 8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лоэтажная,17-А 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рского, 59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итана,1, корп.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строевская, 13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теров,4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теров, 18, 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теров, 28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хтеров, 36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олохова, 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лет Победы, 23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лет Победы, 17, корпус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лет Победы, 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.Зорге, 14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Мориса Тореза, д.73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Мориса Тореза, д.24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</w:t>
      </w:r>
    </w:p>
    <w:p>
      <w:pPr>
        <w:pStyle w:val="Normal"/>
        <w:ind w:firstLine="720"/>
        <w:jc w:val="both"/>
        <w:rPr/>
      </w:pPr>
      <w:r>
        <w:rPr/>
        <w:t>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7</TotalTime>
  <Application>LibreOffice/7.4.7.2$Linux_X86_64 LibreOffice_project/40$Build-2</Application>
  <AppVersion>15.0000</AppVersion>
  <Company>xy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амигуд-се</dc:creator>
  <dc:description/>
  <cp:keywords/>
  <dc:language>en-US</dc:language>
  <cp:lastModifiedBy>Черкашина-ОА</cp:lastModifiedBy>
  <cp:lastPrinted>1995-11-21T17:41:00Z</cp:lastPrinted>
  <dcterms:modified xsi:type="dcterms:W3CDTF">2021-04-29T02:19:00Z</dcterms:modified>
  <cp:revision>23</cp:revision>
  <dc:subject/>
  <dc:title>№ п/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